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 w:before="0" w:after="0"/>
        <w:ind w:left="3828" w:right="20" w:hanging="993"/>
        <w:rPr/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Бюлетень ВАК України, №9, 2008</w:t>
      </w:r>
    </w:p>
    <w:p>
      <w:pPr>
        <w:pStyle w:val="41"/>
        <w:shd w:fill="auto" w:val="clear"/>
        <w:spacing w:lineRule="auto" w:line="240" w:before="0" w:after="0"/>
        <w:ind w:left="4111" w:right="20" w:hanging="269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Затверджено постановою президії ВАК України від 14 06 2007 р. № 47-08/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22"/>
        <w:shd w:fill="auto" w:val="clear"/>
        <w:spacing w:lineRule="auto" w:line="240" w:before="0" w:after="0"/>
        <w:ind w:left="1276" w:right="1960" w:firstLine="142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АСПОРТ СПЕЦІАЛЬНОСТІ </w:t>
      </w:r>
    </w:p>
    <w:p>
      <w:pPr>
        <w:pStyle w:val="22"/>
        <w:shd w:fill="auto" w:val="clear"/>
        <w:spacing w:lineRule="auto" w:line="240" w:before="0" w:after="0"/>
        <w:ind w:left="1276" w:right="1960" w:firstLine="142"/>
        <w:jc w:val="center"/>
        <w:rPr>
          <w:rStyle w:val="21"/>
          <w:rFonts w:ascii="Times New Roman" w:hAnsi="Times New Roman" w:cs="Times New Roman"/>
          <w:sz w:val="24"/>
          <w:szCs w:val="24"/>
          <w:u w:val="none"/>
          <w:lang w:val="uk-UA"/>
        </w:rPr>
      </w:pPr>
      <w:r>
        <w:rPr>
          <w:rStyle w:val="21"/>
          <w:rFonts w:cs="Times New Roman" w:ascii="Times New Roman" w:hAnsi="Times New Roman"/>
          <w:sz w:val="24"/>
          <w:szCs w:val="24"/>
          <w:u w:val="none"/>
          <w:lang w:val="uk-UA"/>
        </w:rPr>
        <w:t>05.13.06 - інформаційні технології</w:t>
      </w:r>
    </w:p>
    <w:p>
      <w:pPr>
        <w:pStyle w:val="22"/>
        <w:shd w:fill="auto" w:val="clear"/>
        <w:spacing w:lineRule="auto" w:line="240" w:before="0" w:after="0"/>
        <w:ind w:left="1418" w:right="1960" w:hanging="0"/>
        <w:jc w:val="center"/>
        <w:rPr>
          <w:rStyle w:val="21"/>
          <w:rFonts w:ascii="Times New Roman" w:hAnsi="Times New Roman" w:cs="Times New Roman"/>
          <w:sz w:val="24"/>
          <w:szCs w:val="24"/>
          <w:u w:val="none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. Формула спеціальності:</w:t>
      </w:r>
    </w:p>
    <w:p>
      <w:pPr>
        <w:pStyle w:val="13"/>
        <w:shd w:fill="auto" w:val="clear"/>
        <w:spacing w:lineRule="auto" w:line="24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охоплює теоретичні та методологічні основи й інструментальні засоби створення та використання інформаційних технологій у різних галузях людської діяльності; розроблення критеріїв оцінювання та методів забезпечення якості, надійності, відмовостійкості, живучості інформаційних технологій і систем, а також принципів оптимізації та моделей і методів прийняття рішень за умов невизначеності при створенні автоматизованих систем різноманітного призначення; дослідження закономірностей побудови інформаційних комунікацій і розроблення теоретичних і прикладних засад побудови та впровадження інтелектуальних інформаційних технологій для створення новітніх систем накопичування, переробки, збереження інформації та систем управління.</w:t>
      </w:r>
    </w:p>
    <w:p>
      <w:pPr>
        <w:pStyle w:val="13"/>
        <w:shd w:fill="auto" w:val="clear"/>
        <w:spacing w:lineRule="auto" w:line="24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8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. Напрями досліджень: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83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наукових і методологічних основ створення та застосування інформаційних технологій та інформаційних систем для автоматизованої переробки інформації й управління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93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інформаційних технологій для аналізу та синтезу структурних, інформаційних і функціональних моделей об'єктів і процесів, що автоматизуються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40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моделей і методів автоматизації виконання функцій і завдань виробничого й організаційного управління у звичайних і багаторівневих структурах на основі створення та використання нових інформаційних технологій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40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лідження та побудова інформаційних технологій для розроблення та впровадження баз і сховищ даних, баз знань і систем комп'ютерної підтримки рішень в автоматизованих системах і мережах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1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інформаційних технологій з метою дослідження, розроблення та впро</w:t>
        <w:softHyphen/>
        <w:t>вадження комунікаційних протоколів та інструментальних засобів для побудови універсальних і спеціалізованих комп'ютерних систем і мереж, зокрема системи комп'ютеризації освіти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9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теоретичних і прикладних основ побудови інформаційних технологій для автоматизації функціональних завдань керування, аналізу й оцінювання ефективності автоматизованих систем переробки інформації й управління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85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інформаційних технологій для системного аналізу, дослідження, розроблення архітектури та методів побудови багаторівневих, територіально розосереджених комп'ютерних систем і мереж із розподіленими базами даних і знань, зокрема комерційного призначення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18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будова інформаційних технологій для ефективного розроблення програмного забезпечення комп'ютерних мереж і систем розподіленої обробки даних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0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інформаційних технологій для розроблення моделей і методів контролю, класифікації, кодування та забезпечення достовірності інформації, а також для математичного моделювання похибок у трактах обміну даними в інформаційних телекомунікаційних мережах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1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делювання предметних галузей інформаційних систем (аналітичне, імітаційне, інфологічне, об'єктно-орієнтоване тощо) на підґрунті створення та застосування відповідних інформаційних технологій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1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інформаційно-пошукових і експертних систем обробки інформації для прийняття рішень, а також знання орієнтованих систем підтримки рішень в умовах ризику та невизначеності як інтелектуальних інформаційних технологій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28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інформаційних технологій для побудови та впровадження: автома</w:t>
        <w:softHyphen/>
        <w:t>тизованих систем технічного діагностування, геоінформаційних систем різного призначення та комп'ютерних систем електронного бізнесу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9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інформаційних технологій для розроблення моделей, методів та інструмен</w:t>
        <w:softHyphen/>
        <w:t>тальних засобів автоматизації інформаційно-пошукових і телекомунікаційних систем, мереж і засобів інформаційного забезпечення бібліотек, музеїв і архівів (електронні каталоги, автоматизовані робочі місця, комп'ютерна бібліографія, системи автоматизованого імпорту документів тощо).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1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лення та дослідження моделей і методів оцінювання якості та підвищення надійності, функціональної безпеки та живучості інформаційних та інформаційно-управляючих систем, а також інформаційних технологій для створення гарантоздатних автоматизованих систем переробки інформації й управління критичного застосування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804" w:leader="none"/>
          <w:tab w:val="left" w:pos="993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лідження, розроблення та впровадження</w:t>
      </w:r>
      <w:r>
        <w:rPr>
          <w:rStyle w:val="Style16"/>
          <w:rFonts w:cs="Times New Roman" w:ascii="Times New Roman" w:hAnsi="Times New Roman"/>
          <w:sz w:val="24"/>
          <w:szCs w:val="24"/>
          <w:lang w:val="uk-UA"/>
        </w:rPr>
        <w:t xml:space="preserve"> Інтернет-технолог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побудови сервіс-орієнтованих систем, а також для організації та реалізації систем розподіленої обробки інформації.</w:t>
      </w:r>
    </w:p>
    <w:p>
      <w:pPr>
        <w:pStyle w:val="13"/>
        <w:shd w:fill="auto" w:val="clear"/>
        <w:tabs>
          <w:tab w:val="clear" w:pos="708"/>
          <w:tab w:val="left" w:pos="804" w:leader="none"/>
        </w:tabs>
        <w:spacing w:lineRule="auto" w:line="240" w:before="0" w:after="0"/>
        <w:ind w:left="680" w:right="2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8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  <w:lang w:val="uk-UA"/>
        </w:rPr>
        <w:t>III. Галузь науки, з якої присуджуються наукові ступені: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технічні науки.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  <w:spacing w:val="0"/>
    </w:rPr>
  </w:style>
  <w:style w:type="character" w:styleId="12">
    <w:name w:val="Заголовок №1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">
    <w:name w:val="Заголовок №1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1">
    <w:name w:val="Заголовок №1"/>
    <w:basedOn w:val="1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exact" w:line="192" w:before="120" w:after="0"/>
      <w:ind w:firstLine="620"/>
      <w:jc w:val="both"/>
    </w:pPr>
    <w:rPr>
      <w:rFonts w:ascii="Arial" w:hAnsi="Arial" w:eastAsia="Arial" w:cs="Arial"/>
      <w:sz w:val="15"/>
      <w:szCs w:val="15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0"/>
      <w:jc w:val="both"/>
    </w:pPr>
    <w:rPr>
      <w:rFonts w:ascii="Arial" w:hAnsi="Arial" w:eastAsia="Arial" w:cs="Arial"/>
      <w:b/>
      <w:bCs/>
      <w:sz w:val="15"/>
      <w:szCs w:val="1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240"/>
      <w:ind w:firstLine="620"/>
      <w:jc w:val="both"/>
    </w:pPr>
    <w:rPr>
      <w:rFonts w:ascii="Arial" w:hAnsi="Arial" w:eastAsia="Arial" w:cs="Arial"/>
      <w:b/>
      <w:bCs/>
      <w:i/>
      <w:iCs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40" w:after="0"/>
      <w:jc w:val="right"/>
    </w:pPr>
    <w:rPr>
      <w:rFonts w:ascii="Arial" w:hAnsi="Arial" w:eastAsia="Arial" w:cs="Arial"/>
      <w:i/>
      <w:iCs/>
      <w:sz w:val="15"/>
      <w:szCs w:val="15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180" w:after="60"/>
      <w:ind w:firstLine="620"/>
      <w:jc w:val="both"/>
      <w:outlineLvl w:val="0"/>
    </w:pPr>
    <w:rPr>
      <w:rFonts w:ascii="Arial" w:hAnsi="Arial" w:eastAsia="Arial" w:cs="Arial"/>
      <w:b/>
      <w:bCs/>
      <w:sz w:val="15"/>
      <w:szCs w:val="15"/>
    </w:rPr>
  </w:style>
  <w:style w:type="paragraph" w:styleId="14">
    <w:name w:val="Заголовок №1"/>
    <w:basedOn w:val="Normal"/>
    <w:qFormat/>
    <w:pPr>
      <w:shd w:fill="FFFFFF" w:val="clear"/>
      <w:spacing w:lineRule="exact" w:line="192" w:before="180" w:after="180"/>
      <w:ind w:firstLine="400"/>
      <w:outlineLvl w:val="0"/>
    </w:pPr>
    <w:rPr>
      <w:rFonts w:ascii="Arial" w:hAnsi="Arial" w:eastAsia="Arial" w:cs="Arial"/>
      <w:b/>
      <w:bCs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40:00Z</dcterms:created>
  <dc:creator>Яночка</dc:creator>
  <dc:description/>
  <cp:keywords/>
  <dc:language>en-US</dc:language>
  <cp:lastModifiedBy>Aleksandr</cp:lastModifiedBy>
  <dcterms:modified xsi:type="dcterms:W3CDTF">2011-02-10T10:00:00Z</dcterms:modified>
  <cp:revision>4</cp:revision>
  <dc:subject/>
  <dc:title/>
</cp:coreProperties>
</file>